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ятые, в земли сибирской воссиявшие!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митрий, архиепископ Тобольский и Тюменский, ректор Тобольской Духовной Семина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 июня 1715 г. – 290 лет Собору Сибирских свят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 июня – память святителя Иоанна, митрополита Тоболь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бирь, как зеркало, отразила в себе все особенности Российской истории, но вместе с тем в её собственной удивительной и подчас трагической судьбе запечатлелись имена многих лучших людей своего времени, труды и подвиги которых составляют подлинную славу Православной Церкви и нашего Отечества. Превращение Руси в Великую Россию началось с присоединением Сибири к русскому государству при Иване Грозном. Цели христианского нравственного просвещения населявших сибирский край народов подвигли правительство царя Михаила Фёдоровича и Патриарха Московского Филарета учредить в 1620 году архиерейскую кафедру в стольном граде Тобольс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архипастырь Тобольский и Сибирский Киприан стал первым летописцем края, повелев записать сведения о походе Ермака со слов соратников знаменитого атам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рхиепископе Нектарии, "человеке пустынном и всякого мирского дела устранённом", в 1636 году произошло явление чудотворной Абалакской иконы Божией Матери "Знамение", в честь которой был построен храм в Абала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еосвященном Симеоне (1650-1664) были основаны Иоанно-Предтеченский, близ Тобольска, и Троицкий монастыри, обретены мощи праведного отрока Василия Мангазейского, с кротостью и незлобием потерпевшего жестокое мучение и смерть от нечестивого хозяина-купца в 1600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667 году на Большом Московском Соборе Сибирская архиепископия возводится в степень митрополии, и архиепископ Корнилий становится первым митрополитом Сибирск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итрополите-строителе Павле I в конце XVII века в Сибири начинается каменное строительство: в Тобольске, в Кремле, возводится первый каменный храм за Уралом - Софийско-Успенский собор (1686). Сам благочестивый царь Фёдор делает богатые вклады тобольским церквям и велит строить каменный Знаменский собор в Абалаке в честь чудотворной иконы Божией Мат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02 году митрополитом Сибирским был поставлен постриженник Киево-Печерской Лавры, бывший её рачительным экономом и отличавшийся молитвенной, высоко духовной жизнью и иноческими подвигами, свт. Филофей (Лещинск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первое учебное заведение Сибири - школа при архиерейском доме - была открыта в 1703 году (просуществовала до 1919 г.) и стала основой для многих других сибирских учебных заведений. Непосредственно на базе Семинарии в Тобольской епархии появилось около 200 церковных шко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обольскую кафедру назначается архиепископ Черниговский Иоанн (Максимович). Свт. Иоанн Тобольский - молитвенный, кроткий и нищелюбивый святитель, отмеченный даром прозорливости, был глубоко любим сибиряками. Он посещал узников, стараясь оставаться неузнанным, устраивал трапезы для бедных и сам служил им. Будучи человеком высокообразованным, святитель свободное время посвящал написанию душеспасительных поучений и бесед, оставив после себя несколько книг. Благодатные дарования и необычные обстоятельства смерти явили в нём человека святой жизни - он предал дух свой Господу во время уединённой молитвы и был найден  стоящим на коленях перед и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отяжении 200 лет после смерти святителя сибиряки чтили и до сих пор чтут его память совершением богослужений у его гробницы и крестными ходами в день кончины святого. В 1916 году состоялись торжества обретения мощей и прославления свт. Иоанна Тобольского. Прибыло около 20 тысяч паломников, 12 архиереев, в числе которых были митрополит Московский Макарий, митрополит Литовский Тихон (будущий святой патриарх Всероссийский), пострадавшие в годину гонений, священномученник Вениамин, в ту пору епископ Гдовский, и протоиерей Иоанн Восторгов, настоятель собора Василия Блаженного на Красной площади в Моск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ветской власти сибирский край вновь становится местом заключения и массовых ссылок миллионов людей, среди которых воссиял сонм нам известных и ведомых только одному Господу новомучеников и исповедников Россий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17-1918 гг. в Тобольске, после отречения, находился бывший Государь Николай II с семьёй. В это же время епископом Тобольским был святитель Гермоген (Долганов), ранее потерпевший опалу за свою принципиальность и горячее отстаивание канонов Церкви и нравственных основ государственности, которые, как считал Владыка, подрывают влияние Григория Распутина на царский двор. Господу было угодно, чтобы незадолго до своей мученической кончины Государь и святитель примирились и простили друг друга. По характеру своему, по-детски добрый и доверчивый, Владыка мог быть твёрдым и непреклонным в вопросах, касающихся святой Церкви и веры. Бесстрашные обличения и выступления Святителя против безбожной власти и особенно его активная деятельность по сплочению вокруг церкви всех здоровых сил общества в противовес властям, ведущим бессовестную спекуляцию на трудностях времени, вызывали нескрываемую ненависть врагов Отечества и Христа. Его архиерейское служение современники сравнивали с "бдением часового на своём ответственном посту". В тот день, когда из города был увезён в Екатеринбург будущий царь-мученик, был намечен и арест “неуёмного” Тобольского Владыки, но он был укрыт прихожанами. Зная, что арест произойдёт под любым предлогом в любое время, Владыка Гермоген благословляет совершить крестный ход по городу, показав, что сила и опора Церкви не в политическом расчёте, а в молитве и подвиге. Сразу после шествия, в вечер праздника Входа Господня в Иерусалим его арестовали, обвинив "в политической неблагонадёжности, а своими проповедями он будто бы раздражает население и подготовляет почву для еврейских погромов". Так началось его восхождение на мученическую Голгофу. Два месяца он провёл в екатеринбургской тюрьме, затем был вывезен в Тюмень, а позднее его на барже повезли в Тобольск якобы на суд. При угрозе наступления Белой армии, в ночь на 16 (29) июня он был замучен красноармейцами и сброшен с привязанным камнем в реку Тобол. Это бесчинство произошло вблизи села Покровское, где родился и жил Григорий Распутин. Через некоторое время честное тело священномученика было чудом вынесено вместе с камнем на берег. В июле, в сопровождении крестного хода и при огромном стечении народа, мощи священномученика Гермогена были перенесены в Тобольск, а затем он был погребён в склепе на месте прежнего упокоения свт. Иоанна, митрополита Тоболь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оды советской власти все храмы и монастыри были закрыты, осквернены и разграблены, а сама древняя Тобольская епархия упразднена, и её территория включена в состав Омско-Тюменской епархии. На этой огромной территории действующими остались только 8 хра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89 году в распоряжение Церкви был частично возвращён сильно разрушенный, лишившийся всех своих святынь Абалакский Знаменский монастырь. Осенью 1989 года, после         70-летнего перерыва, воссоздаётся Тобольская Православная Духовная Семинария, вновь ставшая первой по своему значению в Сибирском крае, а в январе 1990 года возрождается Тобольско-Тюменская епархия. В октябре этого же года на Тобольскую кафедру и одновременно новым ректором Тобольской Духовной Семинарии был назначен епископ Димитрий (Капалин). В течение первых 3-х лет Семинария не имела собственного дома (церковь Петра и Павла была и духовным, и учебным, и административным центром, воспитанники жили в нескольких частных домах). При поддержке Святейшего Патриарха Московского и всея Руси Алексия II удалось решить вопрос о воз- вращении Церкви зданий Тобольского Кремля, который вновь становится духовным центром Сиб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ым событием истории Тобольско-Тюменской епархии стали визиты Его Святейшества, во время которых он благословил проведение первой региональной конференции "Сибирь молодая, православная", ставшей традиционной, освятил новопостроенные, благолепные храмы в северных городах Надыме и Когалы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годня в епархии возводятся новые прекрасные храмы, восстанавливаются поруганные святыни, возрождаются и действуют два мужских монастыря: Абалакский Знаменский под Тобольском и Тюменский Троицкий и два женских монастыря: Иоанно-Введенский под Тобольском и Тюменский Ильинский - все усилия направлены на возрождение духовного        облика Сиби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больский Крем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ь памяти святителя Иоанна, митрополита Тоболь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07:00Z</dcterms:created>
  <dc:creator>ADM</dc:creator>
  <dc:description/>
  <cp:keywords/>
  <dc:language>en-US</dc:language>
  <cp:lastModifiedBy>ADM</cp:lastModifiedBy>
  <dcterms:modified xsi:type="dcterms:W3CDTF">2005-06-05T16:52:00Z</dcterms:modified>
  <cp:revision>2</cp:revision>
  <dc:subject/>
  <dc:title>Святые, в земли сибирской воссиявшие</dc:title>
</cp:coreProperties>
</file>